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БДОУ детский сад общеразвивающего вида «Солнышко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Новенькое Ивнянского района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рганизации познавательно-исследовательск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 детьми старшего дошкольного возрас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 развивающем центр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Кафе «Лаком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4050" cy="379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Воспитатель:</w:t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Кузнецова Т.Г. </w:t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013г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4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помощью опыта помочь детям понять процесс превращения зерна в му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ить детей замешивать соленое тес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ть практические умения по лепке из соленого теста фигурных пряников с использованием форм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ь пользоваться скал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познавательный интерес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Оборудование:</w:t>
      </w:r>
      <w:r>
        <w:rPr>
          <w:sz w:val="28"/>
        </w:rPr>
        <w:t xml:space="preserve"> мука, соль, вода, кофемолка, зерна пшеницы, скалки, мисочки, дощечки, салфетки, формочки фигурные, фартуки, нарукавники, колпаки, муляжи хлебобулочных изделий. 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Ход мероприятия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оспитатель загадывает загадку: 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Золотист он и усат,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В ста карманах сто ребят.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 xml:space="preserve">Вырос в поле дом – 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 xml:space="preserve">Полон дом зерном, 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Стены позолочены,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Ставни заколочены.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И стоит новый дом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На столбе золотом! (Колос)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оспитатель. Давайте поищем отгадку на нашем плакате. (дети рассматривают плакат и находят отгадку).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оспитатель. Здравствуй, здравствуй, колосок!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Был вчера еще росток,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А сегодня посмотрите, 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ырос чудо-колосок!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оспитатель. Вы догадались, какой это колосок? Конечно, это пшеничный колосок. Давайте его внимательно рассмотрим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оспитатель. 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мотрите, что вы видите на плакате, подносе? (батон, хлеб, печенье, пряники)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к вы думаете, из чего пекут эти продукты? (из муки)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 откуда берут муку? (ответы детей)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спитатель. Конечно, чтобы зерна превратить в муку, их нужно измельчить, смолоть. В старину для этого строили мельницы. Обычно  их делали на берегу реки. Речная вода крутила большие мельничные колеса, а те приводили в движение тяжелые каменные жернова, которые при движении перетирали зерна и превращали их в муку. А в степях, где вольно гуляли ветра, ставили ветряные мельницы. Порывы ветра вращали крылья мельницы, а те приводили в движение жернова.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Труженица мельница встала у реки.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Намели нам, мельница, из зерна муки!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Мельница не ленится – вертится жернова,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И шумит, и пенится быстрая вода.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/>
      </w:pPr>
      <w:r>
        <w:rPr>
          <w:sz w:val="28"/>
        </w:rPr>
        <w:t>А мука струится и бежит ручьем,</w:t>
      </w:r>
    </w:p>
    <w:p>
      <w:pPr>
        <w:pStyle w:val="Normal"/>
        <w:tabs>
          <w:tab w:val="clear" w:pos="708"/>
          <w:tab w:val="left" w:pos="6140" w:leader="none"/>
        </w:tabs>
        <w:ind w:left="2124" w:hanging="0"/>
        <w:jc w:val="both"/>
        <w:rPr>
          <w:sz w:val="28"/>
        </w:rPr>
      </w:pPr>
      <w:r>
        <w:rPr>
          <w:sz w:val="28"/>
        </w:rPr>
        <w:t>С медом и корицей коврижку испечем!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наше время зерно перерабатывают на специальных заводах, где имеются большие электрические мельницы. Потом муку отвозят на хлебокомбинаты, где пекут хлеб и другие мучные изделия. Сейчас мы попробуем сами получить муку из зерна с помощью кофемолки. Представьте, что это маленькая мельница. (дети насыпают зерна в кофемолку, воспитатель, а затем дети вращают ручку кофемолки и наблюдают за превращением зерна в муку)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тарые времена на Руси очень часто сладким угощеньем были пряники. По всей Руси коробейники зазывали на ярмарках: «Пряники городецкие, тульские, московские с пылу, с жару, копейка за пару!». Самые интересные были фигурные пряники. Как вы думаете, почему они так назывались? (потому что они были в виде различных фигурок – птичек, зверушек, растений).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оспитатель. Предлагаю Вам сейчас, испечь фигурные пряники. Что нам для этого надо? (приготовить тесто). Правильно. Давайте пройдем к столу и приготовим тесто. 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спитатель. Пряники мы испечем из соленого теста, чтобы наши пряники могли долго храниться и их можно было использовать в игровой деятельности. Для приготовления соленого теста надо положить в емкость с помощью мерки одинаковое количество муки и соли. Затем перемешать, добавить немного воды, снова перемешать. Затем достать из емкости на дощечку, раскатать с помощью скалки, взять формочку и вырезать с ее помощью пряник. (рассказ сопровождается показом действий). Затем мы сложим пряники на лист и отнесем на кухню и поместим их в духовку для выпекания. А в следующий раз раскрасим пряники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актическая часть. Дети замешивают соленое тесто, делают пряники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спитатель: Ребята, пряники надо сложить на этот лист из духовки. Но, если мы просто положим, они прилипнут. Поэтому лист надо подготовить: смазать маслом, а потом посыпать мукой. Берите ватные диски, смочите в масле и вот так смазывайте. Кладите диски на тарелку, берите щепотку муки и посыпайте лист. Затем дети с помощью кладут пряники на лист и относят на кухню в духовку.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тог. Дети вместе с воспитателем достают пряники из духовки, рассматривают их, раскрашивают. 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43:00Z</dcterms:created>
  <dc:creator>Пользователь</dc:creator>
  <dc:description/>
  <cp:keywords/>
  <dc:language>en-US</dc:language>
  <cp:lastModifiedBy>Пользователь</cp:lastModifiedBy>
  <cp:lastPrinted>2013-12-04T00:00:00Z</cp:lastPrinted>
  <dcterms:modified xsi:type="dcterms:W3CDTF">2013-12-13T07:20:00Z</dcterms:modified>
  <cp:revision>4</cp:revision>
  <dc:subject/>
  <dc:title>МБДОУ детский сад общеразвивающего вида «Солнышко» </dc:title>
</cp:coreProperties>
</file>